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bcp</w:t>
      </w:r>
      <w:r>
        <w:rPr/>
        <w:t xml:space="preserve"> </w:t>
      </w:r>
      <w:r>
        <w:rPr>
          <w:rFonts w:cs="Arial" w:ascii="Arial" w:hAnsi="Arial"/>
          <w:b w:val="false"/>
          <w:bCs w:val="false"/>
          <w:color w:val="000000"/>
          <w:sz w:val="21"/>
          <w:szCs w:val="21"/>
        </w:rPr>
        <w:t>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4 Apache Software Foundation. Documenation generated ${TODAY}&lt;/small&gt;."/&gt; property name="javadoc.overview" value="${basedir}/src/java/org/apache/commons/dbcp/overview.htm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mouxibo</cp:lastModifiedBy>
  <dcterms:modified xsi:type="dcterms:W3CDTF">2020-03-21T1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tWOOs4gFaxB0piT28ft6iqJDMl86agBitO1qBAnUz1ieSMWYJDomrykcXQ1aJPctn1Cdzc
WUYo7Jexb7dFx0LiJXdbVyQl08BtyOoq0NvdqzmMApDocTioqBl9D3RW6U3t0sNZF69z6cHa
6mJUfSPiOSkQ6Prvm6bVGtXJYQzPm0bTiSFCGohC9LhzeFl/yAUH+jyh1mu0UcTWt5ibD3Ui
U4aX3WnKfjNE9ZM+KS</vt:lpwstr>
  </property>
  <property fmtid="{D5CDD505-2E9C-101B-9397-08002B2CF9AE}" pid="3" name="_2015_ms_pID_7253431">
    <vt:lpwstr>pccNzVGjGHm5QGF7JoNSq06ZakuPziGuGZro81yzG3197DacLTFjfi
nEY5QqsHriOdOTMccX3K/hBpZ4/MNQLq1MLfatDkTEyH3zq3ebBRlSavBgWNM5R8hhghBNQj
2vSniWnCVMhVJ39Okn89QqmhP9W7dvuKRk6YYtjeC3zCMmfT0KuFsEILSv/XTJYDR+Z+BRM1
F1eTWTG/HX5FU93q+xRdhMx2ZtzrDmR+dHJ/</vt:lpwstr>
  </property>
  <property fmtid="{D5CDD505-2E9C-101B-9397-08002B2CF9AE}" pid="4" name="_2015_ms_pID_7253431_00">
    <vt:lpwstr>_2015_ms_pID_7253431</vt:lpwstr>
  </property>
  <property fmtid="{D5CDD505-2E9C-101B-9397-08002B2CF9AE}" pid="5" name="_2015_ms_pID_7253432">
    <vt:lpwstr>AUsYbAgi3LCyJzQW3omZIqB0G4LOir8RiEpo
vIz+mVOYufPLNR8ETpsxN8Qn1aXVAk0kv+SKm1LESXJzXAJYo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448</vt:lpwstr>
  </property>
</Properties>
</file>